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mpton High School Marching Band 2011-201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chedule Sketch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DRUM MAJOR AUDITIONS (10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 xml:space="preserve"> and 11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 xml:space="preserve"> grade only)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onday, March 7</w:t>
        <w:tab/>
        <w:t>2:25 PM – Audition training (optional)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Monday, March 14</w:t>
        <w:tab/>
        <w:t>3:00 PM - Audi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SECTION LEADER AUDITIONS (9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>, 10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>, and 11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 xml:space="preserve"> grade only)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onday, March 21</w:t>
        <w:tab/>
        <w:t>3:00 PM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DANCE TEAM AUDITIONS (8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>-11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 xml:space="preserve"> grade)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aturday, April 31</w:t>
        <w:tab/>
        <w:t>8:00 AM Learn Routine, 12:00 PM Audi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PERCUSSION ASSIGNMENT AUDITIONS (8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>-11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 xml:space="preserve"> grade)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onday, May 2</w:t>
        <w:tab/>
        <w:t>3:00 PM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COLOR GUARD AUDITIONS (8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>-11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 xml:space="preserve"> grade)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aturday, May 7</w:t>
        <w:tab/>
        <w:t>8:00 – 11:00 AM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FRESHMAN MINI-CAMP (new members, section leaders, drum majors, percussion)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</w:r>
      <w:r>
        <w:rPr/>
        <w:t>Tuesday, May 31</w:t>
        <w:tab/>
        <w:t>3:00 – 5:00 PM</w:t>
      </w:r>
    </w:p>
    <w:p>
      <w:pPr>
        <w:pStyle w:val="Normal"/>
        <w:spacing w:before="0" w:after="0"/>
        <w:rPr/>
      </w:pPr>
      <w:r>
        <w:rPr/>
        <w:tab/>
        <w:t>Wednesday, June 1</w:t>
        <w:tab/>
        <w:t>3:00 – 5:00 PM</w:t>
      </w:r>
    </w:p>
    <w:p>
      <w:pPr>
        <w:pStyle w:val="Normal"/>
        <w:spacing w:before="0" w:after="0"/>
        <w:rPr/>
      </w:pPr>
      <w:r>
        <w:rPr/>
        <w:tab/>
        <w:t>Thursday, June 2</w:t>
        <w:tab/>
        <w:t>3:00 – 5:00 PM</w:t>
      </w:r>
    </w:p>
    <w:p>
      <w:pPr>
        <w:pStyle w:val="Normal"/>
        <w:spacing w:before="0" w:after="0"/>
        <w:rPr/>
      </w:pPr>
      <w:r>
        <w:rPr/>
        <w:tab/>
        <w:t>Friday, June 3</w:t>
        <w:tab/>
        <w:tab/>
        <w:t>3:00 – 5:00 P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SUMMER PERCUSSION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rPr/>
      </w:pPr>
      <w:r>
        <w:rPr/>
        <w:t>Mr. Kirk (marching band assistant director – percussion) will publish a schedule in the spring at try-outs.  Generally speaking, students will have one rehearsal/week during the end of June and beginning of July.  Students will have 2 rehearsals/week during the second half of July.  Students may have daily rehearsals the week before the Full Band Camp.  All summer rehearsals have taken place in the evening for approximately 2 hours each.  We understand that students will travel and have to miss rehearsals.  That is fine!   However, percussion students MUST be at rehearsals when they are in town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Pre-Camp Week (Week of August 1)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/>
        <w:tab/>
        <w:t>9:00 AM – 12:00 PM</w:t>
        <w:tab/>
        <w:t>Monday, Tuesday, and Wednesday music rehearsals</w:t>
      </w:r>
    </w:p>
    <w:p>
      <w:pPr>
        <w:pStyle w:val="Normal"/>
        <w:spacing w:before="0" w:after="0"/>
        <w:rPr/>
      </w:pPr>
      <w:r>
        <w:rPr/>
        <w:tab/>
        <w:tab/>
        <w:tab/>
        <w:tab/>
        <w:t>Uniform fitting will be on one of these days</w:t>
      </w:r>
    </w:p>
    <w:p>
      <w:pPr>
        <w:pStyle w:val="Normal"/>
        <w:spacing w:before="0" w:after="0"/>
        <w:rPr/>
      </w:pPr>
      <w:r>
        <w:rPr/>
        <w:tab/>
        <w:tab/>
        <w:tab/>
        <w:tab/>
        <w:t>Students must be at these rehearsals if they are in tow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eek of August 8:  FULL MARCHING BAND CAMP BEGINS (Mandatory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</w:r>
      <w:r>
        <w:rPr/>
        <w:t xml:space="preserve">8:00 AM – 5:00 PM </w:t>
        <w:tab/>
        <w:t>Monday through Friday</w:t>
      </w:r>
    </w:p>
    <w:p>
      <w:pPr>
        <w:pStyle w:val="Normal"/>
        <w:spacing w:before="0" w:after="0"/>
        <w:ind w:right="-720" w:hanging="0"/>
        <w:rPr/>
      </w:pPr>
      <w:r>
        <w:rPr/>
        <w:tab/>
        <w:t>Tuesday, August 9</w:t>
        <w:tab/>
        <w:t>Hampton Band Parents Booster Meeting! Attendance strongly encouraged!!!</w:t>
      </w:r>
    </w:p>
    <w:p>
      <w:pPr>
        <w:pStyle w:val="Normal"/>
        <w:spacing w:before="0" w:after="0"/>
        <w:rPr/>
      </w:pPr>
      <w:r>
        <w:rPr/>
        <w:tab/>
        <w:t>Friday, August 12</w:t>
        <w:tab/>
        <w:t>Band Picnic in evening</w:t>
      </w:r>
    </w:p>
    <w:p>
      <w:pPr>
        <w:pStyle w:val="Normal"/>
        <w:spacing w:before="0" w:after="0"/>
        <w:ind w:firstLine="720"/>
        <w:rPr/>
      </w:pPr>
      <w:r>
        <w:rPr/>
        <w:t xml:space="preserve">Saturday, August 13:  </w:t>
        <w:tab/>
        <w:t>Kennywood performanc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eek of August 15:</w:t>
        <w:tab/>
        <w:t>FULL MARCHING BAND CAMP CONTINUES (Mandatory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</w:r>
      <w:r>
        <w:rPr/>
        <w:t xml:space="preserve">4:30 PM – 8:30 PM </w:t>
        <w:tab/>
        <w:t>Monday, Wednesday, Thursday and Friday</w:t>
      </w:r>
    </w:p>
    <w:p>
      <w:pPr>
        <w:pStyle w:val="Normal"/>
        <w:spacing w:before="0" w:after="0"/>
        <w:rPr/>
      </w:pPr>
      <w:r>
        <w:rPr/>
        <w:tab/>
        <w:t xml:space="preserve">Tuesday’s schedule:  </w:t>
        <w:tab/>
        <w:t>1:00 – 4:00 PM, then picture night begins at 5:30 PM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Week of August 22:</w:t>
        <w:tab/>
        <w:t>FULL MARCHING BAND CAMP CONTINUES (Mandatory)</w:t>
      </w:r>
    </w:p>
    <w:p>
      <w:pPr>
        <w:pStyle w:val="Normal"/>
        <w:spacing w:before="0" w:after="0"/>
        <w:ind w:firstLine="720"/>
        <w:rPr>
          <w:b/>
          <w:b/>
          <w:u w:val="single"/>
        </w:rPr>
      </w:pPr>
      <w:r>
        <w:rPr/>
        <w:t xml:space="preserve">4:30 PM – 8:30 PM </w:t>
        <w:tab/>
        <w:t>Monday through Wednesday</w:t>
      </w:r>
    </w:p>
    <w:p>
      <w:pPr>
        <w:pStyle w:val="Normal"/>
        <w:spacing w:before="0" w:after="0"/>
        <w:ind w:firstLine="720"/>
        <w:rPr/>
      </w:pPr>
      <w:r>
        <w:rPr/>
        <w:t xml:space="preserve">Thursday, August 25 </w:t>
        <w:tab/>
        <w:t>First Day of School</w:t>
      </w:r>
    </w:p>
    <w:p>
      <w:pPr>
        <w:pStyle w:val="Normal"/>
        <w:spacing w:before="0" w:after="0"/>
        <w:ind w:firstLine="720"/>
        <w:rPr/>
      </w:pPr>
      <w:r>
        <w:rPr/>
        <w:tab/>
        <w:tab/>
        <w:tab/>
        <w:t>6:00 PM – 8:00 PM evening rehearsal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After school begins:</w:t>
      </w:r>
    </w:p>
    <w:p>
      <w:pPr>
        <w:pStyle w:val="Normal"/>
        <w:spacing w:before="0" w:after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weeks of school</w:t>
        <w:tab/>
        <w:t>Wednesday and Thursday night from 6:00 – 8:00 PM</w:t>
      </w:r>
    </w:p>
    <w:p>
      <w:pPr>
        <w:pStyle w:val="Normal"/>
        <w:spacing w:before="0" w:after="0"/>
        <w:rPr/>
      </w:pPr>
      <w:r>
        <w:rPr/>
        <w:tab/>
        <w:t>3</w:t>
      </w:r>
      <w:r>
        <w:rPr>
          <w:vertAlign w:val="superscript"/>
        </w:rPr>
        <w:t>r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weeks of school</w:t>
        <w:tab/>
        <w:t>Thursday after school from 2:45 – 4:45 PM</w:t>
      </w:r>
    </w:p>
    <w:p>
      <w:pPr>
        <w:pStyle w:val="Normal"/>
        <w:spacing w:before="0" w:after="0"/>
        <w:rPr/>
      </w:pPr>
      <w:r>
        <w:rPr/>
        <w:tab/>
        <w:t>5</w:t>
      </w:r>
      <w:r>
        <w:rPr>
          <w:vertAlign w:val="superscript"/>
        </w:rPr>
        <w:t>th</w:t>
      </w:r>
      <w:r>
        <w:rPr/>
        <w:t xml:space="preserve"> – 9</w:t>
      </w:r>
      <w:r>
        <w:rPr>
          <w:vertAlign w:val="superscript"/>
        </w:rPr>
        <w:t>th</w:t>
      </w:r>
      <w:r>
        <w:rPr/>
        <w:t xml:space="preserve"> week of school</w:t>
        <w:tab/>
        <w:tab/>
        <w:t>Thursday after school from 2:45 – 3:45 P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Friday night football game performances:</w:t>
      </w:r>
    </w:p>
    <w:p>
      <w:pPr>
        <w:pStyle w:val="Normal"/>
        <w:spacing w:before="0" w:after="0"/>
        <w:rPr/>
      </w:pPr>
      <w:r>
        <w:rPr/>
        <w:tab/>
        <w:t>The marching band will perform at all varsity football games.  We will generally have a dress rehearsal for about one hour prior to each football game/departing for away gam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</w:rPr>
        <w:t>Band Festivals</w:t>
      </w:r>
      <w:r>
        <w:rPr/>
        <w:t>:</w:t>
      </w:r>
    </w:p>
    <w:p>
      <w:pPr>
        <w:pStyle w:val="Normal"/>
        <w:spacing w:before="0" w:after="0"/>
        <w:rPr/>
      </w:pPr>
      <w:r>
        <w:rPr/>
        <w:tab/>
        <w:t>The marching band will perform at 2 or 3 band festivals throughout the school year.  Band Festivals are usually on Saturday nights, but the Allegheny Valley Festival sometimes happens on a week night.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jc w:val="center"/>
        <w:rPr/>
      </w:pPr>
      <w:r>
        <w:rPr>
          <w:b/>
          <w:i/>
          <w:sz w:val="40"/>
          <w:szCs w:val="40"/>
        </w:rPr>
        <w:t>*A detailed schedule with all performances, call times, and school-year rehearsals will be mailed in May.  The schedule to be mailed in May could have some changes from this one.  Please stay tuned!  Thank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25:00Z</dcterms:created>
  <dc:creator>himmler</dc:creator>
  <dc:description/>
  <cp:keywords/>
  <dc:language>en-US</dc:language>
  <cp:lastModifiedBy>himmler</cp:lastModifiedBy>
  <cp:lastPrinted>2010-02-19T10:51:00Z</cp:lastPrinted>
  <dcterms:modified xsi:type="dcterms:W3CDTF">2011-02-23T11:35:00Z</dcterms:modified>
  <cp:revision>13</cp:revision>
  <dc:subject/>
  <dc:title/>
</cp:coreProperties>
</file>